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3 do Umowy nr ………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OTOKÓŁ PRZEKAZANIA</w:t>
        <w:tab/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y w dniu ……..202….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tyczy </w:t>
      </w:r>
      <w:r>
        <w:rPr>
          <w:rFonts w:cs="Arial" w:ascii="Arial" w:hAnsi="Arial"/>
          <w:b/>
          <w:bCs/>
          <w:sz w:val="22"/>
          <w:szCs w:val="22"/>
        </w:rPr>
        <w:t xml:space="preserve">Świadczenie usług polegających na dozorowaniu terenu i obiektów oraz całodobowej obsłudze portierni zlokalizowanych w obrębie Zakładu Linii Kolejowy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Bydgoszczy z podziałem na zadani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1 – Siedziba Sekcji Eksploatacji Toruń Główny ul. Kujawska 1 oraz Włocławek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Dojazdowa 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Siedziba Sekcji Eksploatacji w Inowrocławiu ul. Magazynowa 8</w:t>
      </w:r>
      <w:r>
        <w:rPr>
          <w:rFonts w:cs="Arial" w:ascii="Arial" w:hAnsi="Arial"/>
          <w:sz w:val="22"/>
          <w:szCs w:val="22"/>
        </w:rPr>
        <w:t xml:space="preserve">, świadczonej na podstawie Umowy nr </w:t>
      </w:r>
      <w:r>
        <w:rPr>
          <w:rFonts w:cs="Arial" w:ascii="Arial" w:hAnsi="Arial"/>
          <w:b/>
          <w:bCs/>
          <w:sz w:val="22"/>
          <w:szCs w:val="22"/>
        </w:rPr>
        <w:t>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PKP Polskie Linie Kolejowe S.A. Zakład Linii Kolejowych w Bydgosz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ując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Wykonawcy 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Wykonawca został poinformowany o warunkach szczegółowych świadczenia Usługi.            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Wykonawca przedstawi/ł wykaz osób świadczących Usługę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Dodatkowe ustalenia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Realizacja Umowy rozpoczyna się po podpisaniu niniejszego Protokołu.</w:t>
      </w:r>
    </w:p>
    <w:p>
      <w:pPr>
        <w:pStyle w:val="Akapitzlist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3:00Z</dcterms:created>
  <dc:creator>PKP</dc:creator>
  <dc:description/>
  <cp:keywords/>
  <dc:language>en-US</dc:language>
  <cp:lastModifiedBy>Ryngwelska Anna</cp:lastModifiedBy>
  <cp:lastPrinted>2022-10-18T08:03:00Z</cp:lastPrinted>
  <dcterms:modified xsi:type="dcterms:W3CDTF">2025-11-27T13:01:00Z</dcterms:modified>
  <cp:revision>12</cp:revision>
  <dc:subject/>
  <dc:title/>
</cp:coreProperties>
</file>